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102"/>
        <w:gridCol w:w="2435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3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3.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 3. Kërkimi në interne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Kërkimi në interne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</w:rPr>
              <w:t>Nxënësi/ja: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</w:rPr>
              <w:t>Përdor programet e e-mail-it.</w:t>
            </w:r>
          </w:p>
          <w:p>
            <w:pPr>
              <w:pStyle w:val="Default"/>
              <w:rPr/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</w:rPr>
              <w:t>Menaxhon adresat elektronike të kontakteve në e-mail.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NewRomanPS-BoldItalicMT" w:ascii="TimesNewRomanPS-BoldItalicMT" w:hAnsi="TimesNewRomanPS-BoldItalicMT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 ,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 të realizuar këtë temë  hedh për diskutim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Rikujtojme së bashku …cfarë është e-maili 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Adresat e e-mailit ashtu si adresat e shtëpise duhet të jenë Unike si dhe llogaria e përdoruesit se në cilin shtet është hapur adresa e e-mailit.Ndryshe nga adresat e shtëpise,adresat e e-mailit nuk identifikon vëndin ku jeton përdoruesi.Ky është një opsion që të ofron bota virtuale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e situate )</w:t>
              <w:br/>
              <w:t>Përshkrimi kontestual i situa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Hedh  për diskutim cështjet e mësipë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\et japin përgjigje duke përdorur njohuritë që kanë për faqen e hapjes së një adrese e-maili si dhe të lexojmë mesazhet në inbox si dhe veprime të tjera të njohu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joh nxënësit me programe të tilla si :Gmail,Yahoo,Outlook,outlook Express etj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Neëpeërmjet lidhjes së kompjuterit me internetin I cili na ndihmon në kryerjen e veprimtarise përdorim një nga mënyrat për gjetjen e kontakteve në Outllok duke demostruar si mund të ndjekim hapat e mëposhtme 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Nxënësit japin përgjigje duke përdorur njohuritë që kanë edhe nëpërmjet dosja 3,mësimi I (video-shpjegim për lexuesin në CD)</w:t>
              <w:br/>
              <w:t xml:space="preserve">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lang w:val="en-US" w:eastAsia="en-US"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Kujd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  <w:sz w:val="24"/>
                <w:szCs w:val="24"/>
              </w:rPr>
              <w:t>Kompjuteri më pare duhet të jetë I lidhur edhe me internetin ndryshe nuk mund të realizohet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Ide per pune praktik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>Kontrolli i njohurive duke përdorur “Provo veten “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 në dyshe ushtrimet e dhëna në libër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br/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  <w:t xml:space="preserve">Burimet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:Teksti,kabineti I informatikes ,internet,programet </w:t>
            </w:r>
            <w:r>
              <w:rPr>
                <w:rFonts w:cs="Times New Roman" w:ascii="Times New Roman" w:hAnsi="Times New Roman"/>
                <w:lang w:eastAsia="sq-AL"/>
              </w:rPr>
              <w:t>Gmail,Yahoo,Outlook,outlook Express etj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c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"/>
                <w:szCs w:val="24"/>
              </w:rPr>
              <w:t xml:space="preserve"> Mail,inbox,people et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idhet me fushën e gjuhës dhe komunikimit: Nxënësi zhvillon fjalorin dhe komunikimin me të tjerët gjatë përshkrimit funksioneve të programeve dhe të gjuhës së kompjuterit. </w:t>
            </w:r>
          </w:p>
        </w:tc>
      </w:tr>
      <w:tr>
        <w:trPr>
          <w:trHeight w:val="2483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 dhe demostrimi i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tuata quhet e realizuar kur nxënësit mund të përgjigjen pytejeve konkrete për të treguar cilat janë disa nga mënyrat e hapjes së një adrese e-maili si dhe perdorimin e saj për dërgimin dhe leximin e e-maile-ve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Ushtrohuni në dergimin e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e-maile-v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 të ndryshme 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default"/>
  </w:font>
  <w:font w:name="Eurostile-ExtendedTwo">
    <w:charset w:val="00"/>
    <w:family w:val="swiss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;HelveticaNeueLT Pro 85 Hv" w:hAnsi="HelveticaNeueLT Pro 85 Hv;HelveticaNeueLT Pro 85 Hv" w:eastAsia="Times New Roman" w:cs="HelveticaNeueLT Pro 85 Hv;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5:00:00Z</dcterms:created>
  <dc:creator>Shkolla</dc:creator>
  <dc:description/>
  <cp:keywords/>
  <dc:language>en-US</dc:language>
  <cp:lastModifiedBy>Valmira</cp:lastModifiedBy>
  <dcterms:modified xsi:type="dcterms:W3CDTF">2020-01-18T13:30:00Z</dcterms:modified>
  <cp:revision>7</cp:revision>
  <dc:subject/>
  <dc:title/>
</cp:coreProperties>
</file>